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>Vocabulary Pretest/Posttest</w:t>
      </w:r>
    </w:p>
    <w:p>
      <w:pPr>
        <w:pStyle w:val="Heading1"/>
        <w:rPr/>
      </w:pPr>
      <w:r>
        <w:rPr/>
        <w:t>IC (set 2)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 </w:t>
      </w:r>
      <w:r>
        <w:rPr>
          <w:sz w:val="28"/>
        </w:rPr>
        <w:t>aquatic            artistic          domestic             public           volcanic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is life was very _________________________ compared to his friends who did not have a wife and children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_________________________ eruption caused the people to leave their town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pond was full of _________________________ plant lif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displays his _________________________ talent by painting canvases in the park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Cs w:val="28"/>
        </w:rPr>
        <w:t>The trash is a _________________________ nuisance when it is not put in the proper receptacles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is the meaning of the suffix –ic?  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9:43:00Z</dcterms:created>
  <dc:creator>FCPS</dc:creator>
  <dc:description/>
  <cp:keywords/>
  <dc:language>en-US</dc:language>
  <cp:lastModifiedBy>FCPS</cp:lastModifiedBy>
  <cp:lastPrinted>2007-10-18T11:54:00Z</cp:lastPrinted>
  <dcterms:modified xsi:type="dcterms:W3CDTF">2008-11-03T19:43:00Z</dcterms:modified>
  <cp:revision>2</cp:revision>
  <dc:subject/>
  <dc:title>Name ______________________</dc:title>
</cp:coreProperties>
</file>